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14» июня  2013 г.                                                        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51 от 29 декабря 2012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татья  5. Приложение № 6 изложить в новой редакции. </w:t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я  6. Приложение № 7, 8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     Ю.Т.Даци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  №  6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   Решению    Совета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 «О внесении изменений в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ешение № 51 от 29 декабря 2012г. «О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юджете сельского поселения «Размахнинс-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ое» на 2012 го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ъемы    налоговых и неналоговых  доходов  и  межбюджетных  трансфертов, получаемых из  других  бюджетов   бюджетной  системы   Российской   Федерации 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в  2013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6"/>
        <w:gridCol w:w="3501"/>
        <w:gridCol w:w="2167"/>
      </w:tblGrid>
      <w:tr>
        <w:trPr>
          <w:trHeight w:val="7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 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дохо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305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1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5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9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1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по ставкам пп1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2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ставкам пп 2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1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105013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</w:t>
            </w:r>
          </w:p>
          <w:p>
            <w:pPr>
              <w:pStyle w:val="Normal"/>
              <w:rPr/>
            </w:pPr>
            <w:r>
              <w:rPr/>
              <w:t>участки, государственная  собс-</w:t>
            </w:r>
          </w:p>
          <w:p>
            <w:pPr>
              <w:pStyle w:val="Normal"/>
              <w:rPr/>
            </w:pPr>
            <w:r>
              <w:rPr/>
              <w:t>твенность  на  которые не  раз-</w:t>
            </w:r>
          </w:p>
          <w:p>
            <w:pPr>
              <w:pStyle w:val="Normal"/>
              <w:rPr/>
            </w:pPr>
            <w:r>
              <w:rPr/>
              <w:t>граничена  и которые располо-</w:t>
            </w:r>
          </w:p>
          <w:p>
            <w:pPr>
              <w:pStyle w:val="Normal"/>
              <w:rPr/>
            </w:pPr>
            <w:r>
              <w:rPr/>
              <w:t xml:space="preserve">жены  в границах  поселений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7,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10502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 арендной платы, а также средства от продажи права на  заключение договоров аренды за земли, находящиеся в собственности поселений (за исключением земельных  участ</w:t>
            </w:r>
          </w:p>
          <w:p>
            <w:pPr>
              <w:pStyle w:val="Normal"/>
              <w:rPr/>
            </w:pPr>
            <w:r>
              <w:rPr/>
              <w:t>ков муниципальных  унитар-</w:t>
            </w:r>
          </w:p>
          <w:p>
            <w:pPr>
              <w:pStyle w:val="Normal"/>
              <w:rPr/>
            </w:pPr>
            <w:r>
              <w:rPr/>
              <w:t>ных предприятий, в том числе казенны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2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01000004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</w:t>
            </w:r>
          </w:p>
          <w:p>
            <w:pPr>
              <w:pStyle w:val="Normal"/>
              <w:rPr/>
            </w:pPr>
            <w:r>
              <w:rPr/>
              <w:t>ва, находящегося в государст-</w:t>
            </w:r>
          </w:p>
          <w:p>
            <w:pPr>
              <w:pStyle w:val="Normal"/>
              <w:rPr/>
            </w:pPr>
            <w:r>
              <w:rPr/>
              <w:t>венной и муниципальной собствен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5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70505010000018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080402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за совершение нотариальных действ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5081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1001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98,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1003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сбалансирован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905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2999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01,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3015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существлению первичного воинского уч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38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«Размахнинское»                             Ю.Т.Дацие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51 от 29 декабря 2012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2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3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88"/>
        <w:gridCol w:w="841"/>
        <w:gridCol w:w="96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власти  и  местного  самоуправлен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,9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2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2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при домовых территорий общего пользов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8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9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  <w:p>
            <w:pPr>
              <w:pStyle w:val="Normal"/>
              <w:rPr/>
            </w:pPr>
            <w:r>
              <w:rPr/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ным учреждениям на финансовое обеспечение государственного задания на оказание государ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х услуг (выполнение работ)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   № 8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 Решению    «О  внесении изменений  в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бюджет сельского поселения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Размахнинское» на 2013 год </w:t>
      </w:r>
    </w:p>
    <w:p>
      <w:pPr>
        <w:pStyle w:val="Normal"/>
        <w:rPr/>
      </w:pPr>
      <w:r>
        <w:rPr>
          <w:b/>
          <w:sz w:val="22"/>
          <w:szCs w:val="22"/>
        </w:rPr>
        <w:t>Расходы   бюджета   сельского    поселения     «Размахнинское»   по   расходам по    ведомственной    классификации   расходов    Российской    Федерации на 2013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870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7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4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власти  и   местного  самоуп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ередаваемые муници пальному район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придомовых террит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ы,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9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9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 государ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 учреждений (библиотек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</w:tr>
      <w:tr>
        <w:trPr>
          <w:trHeight w:val="95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 учреждени-ям на финансовое обеспечение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ого  задания на ока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Ю.Т.Дац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4:04:00Z</dcterms:created>
  <dc:creator>7</dc:creator>
  <dc:description/>
  <cp:keywords/>
  <dc:language>en-US</dc:language>
  <cp:lastModifiedBy>Пользователь</cp:lastModifiedBy>
  <cp:lastPrinted>2010-11-19T10:43:00Z</cp:lastPrinted>
  <dcterms:modified xsi:type="dcterms:W3CDTF">2013-10-11T04:04:00Z</dcterms:modified>
  <cp:revision>2</cp:revision>
  <dc:subject/>
  <dc:title>         СОВЕТ СЕЛЬСКОГО  ПОСЕЛЕНИЯ  «РАЗМАХНИНСКОЕ»</dc:title>
</cp:coreProperties>
</file>